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486697734"/>
            <w:bookmarkStart w:id="1" w:name="__Fieldmark__0_486697734"/>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486697734"/>
            <w:bookmarkStart w:id="3" w:name="__Fieldmark__1_486697734"/>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486697734"/>
            <w:bookmarkStart w:id="5" w:name="__Fieldmark__2_486697734"/>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486697734"/>
            <w:bookmarkStart w:id="7" w:name="__Fieldmark__3_486697734"/>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486697734"/>
            <w:bookmarkStart w:id="9" w:name="__Fieldmark__4_486697734"/>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486697734"/>
            <w:bookmarkStart w:id="11" w:name="__Fieldmark__5_486697734"/>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486697734"/>
            <w:bookmarkStart w:id="13" w:name="__Fieldmark__6_486697734"/>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486697734"/>
            <w:bookmarkStart w:id="15" w:name="__Fieldmark__7_486697734"/>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486697734"/>
            <w:bookmarkStart w:id="17" w:name="__Fieldmark__8_486697734"/>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486697734"/>
      <w:bookmarkStart w:id="19" w:name="__Fieldmark__9_486697734"/>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486697734"/>
      <w:bookmarkStart w:id="21" w:name="__Fieldmark__10_486697734"/>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